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456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especializada em Serviços Gráficos (IMPPRESSOS ADAPTADOS, BANNERS, ADESIVOS, ENTRE OUTROS) – TODA UDESC. Início da entrega de propostas: às 14:00 horas do dia 23/10/2019. Fim da entrega de propostas: às 14:00 horas do dia 06/11/2019. Abertura da sessão: a partir das 14:00 horas do dia 06/11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20869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9:10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19-10-21T19:26:00Z</dcterms:modified>
  <cp:revision>3</cp:revision>
  <dc:subject/>
  <dc:title>   </dc:title>
</cp:coreProperties>
</file>